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rPr>
      </w:pPr>
      <w:r>
        <w:rPr>
          <w:sz w:val="24"/>
          <w:szCs w:val="24"/>
        </w:rPr>
        <w:t>Michael Luther King Jr., also known as Martin Luther King Jr. was born on January 15, 1929. The day he died was April 4, 1968. Martin Luther King Jr. became a pastor of the Dexter Avenue Baptist Church in Montgomery, Alabama in 1954.  Martin Luther had attended a segregated school in Georgia. He graduated at a young age, he graduated at age fifteen. Three years at theological study at Crozer Theological Seminary at Pennsylvania to where he got elected president of a white senior class where he was awarded a B.D. While he was in Boston he met a girl named Coretta Scott.</w:t>
      </w:r>
    </w:p>
    <w:p>
      <w:pPr>
        <w:pStyle w:val="Normal"/>
        <w:ind w:firstLine="720"/>
        <w:rPr>
          <w:sz w:val="24"/>
          <w:szCs w:val="24"/>
        </w:rPr>
      </w:pPr>
      <w:r>
        <w:rPr>
          <w:sz w:val="24"/>
          <w:szCs w:val="24"/>
        </w:rPr>
        <w:t xml:space="preserve">When Martin Luther King Jr. was 35 he was the youngest man to get the Noble Peace Prize. Martin Luther King Jr. is famous for his seventeen minute speech “I Have a Dream.” The speech was about racial equality, and an end to discrimination. </w:t>
      </w:r>
    </w:p>
    <w:p>
      <w:pPr>
        <w:pStyle w:val="Normal"/>
        <w:rPr>
          <w:sz w:val="24"/>
          <w:szCs w:val="24"/>
        </w:rPr>
      </w:pPr>
      <w:r>
        <w:rPr>
          <w:sz w:val="24"/>
          <w:szCs w:val="24"/>
        </w:rPr>
        <w:tab/>
        <w:t xml:space="preserve">In 1955 he received a Ph.D. in theology from the University of Boston. In 1955-1966 he tried to desegregate Montgomery, Alabama, and the buses. In 1963 he gave his famous “I Have a Dream.” On April 4, 1968 he was assassinated at the Lorraine Motel, in Memphis, Tennessee. </w:t>
      </w:r>
    </w:p>
    <w:p>
      <w:pPr>
        <w:pStyle w:val="Normal"/>
        <w:rPr>
          <w:sz w:val="24"/>
          <w:szCs w:val="24"/>
        </w:rPr>
      </w:pPr>
      <w:r>
        <w:rPr>
          <w:sz w:val="24"/>
          <w:szCs w:val="24"/>
        </w:rPr>
        <w:tab/>
        <w:t>Martin Luther King Jr. was the second child, but the first son. His parents were Reverend Martin Luther King Sr., and his mom is Alberta Williams King. There were four children all together, Yolanda Denise, Martin Luther 111, Dexter Scott, and Bernice Albertine. The day he died was on April 4, 1968. The person who killed him was Ray. James Earl. Ray got caught in London, on June 8, 1968. But the twisted part he was he was just standing the motel balcony when he got shot. But that’s the story of Martin Luther King Jr.</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56:00Z</dcterms:created>
  <dc:creator>16canderson</dc:creator>
  <dc:description/>
  <cp:keywords/>
  <dc:language>en-US</dc:language>
  <cp:lastModifiedBy>16canderson</cp:lastModifiedBy>
  <dcterms:modified xsi:type="dcterms:W3CDTF">2010-11-19T20:56:00Z</dcterms:modified>
  <cp:revision>2</cp:revision>
  <dc:subject/>
  <dc:title/>
</cp:coreProperties>
</file>